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1639140983"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1097591322"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714916876"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649378104"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628408318"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894345459"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1407243988"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713976094"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519288649"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1398362346"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439940694"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1932122491"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